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5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3255" w:hRule="atLeast"/>
        </w:trPr>
        <w:tc>
          <w:tcPr>
            <w:tcW w:w="9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b w:val="false"/>
                <w:b w:val="false"/>
                <w:bCs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sz w:val="44"/>
                <w:szCs w:val="44"/>
                <w:u w:val="none"/>
              </w:rPr>
              <w:t>企业简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center"/>
              <w:textAlignment w:val="auto"/>
              <w:rPr>
                <w:rFonts w:ascii="华文楷体" w:hAnsi="华文楷体" w:eastAsia="华文楷体" w:cs="华文楷体"/>
                <w:b w:val="false"/>
                <w:b w:val="false"/>
                <w:bCs/>
                <w:sz w:val="28"/>
                <w:szCs w:val="28"/>
                <w:u w:val="single"/>
              </w:rPr>
            </w:pPr>
            <w:r>
              <w:rPr>
                <w:rFonts w:eastAsia="华文楷体" w:cs="华文楷体" w:ascii="华文楷体" w:hAnsi="华文楷体"/>
                <w:b w:val="false"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ind w:left="0" w:right="0" w:firstLine="640"/>
              <w:jc w:val="both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第一段：我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司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系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民营企业（或中外合资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外商独资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台港澳资企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国有企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其他）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成立于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XXXX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年，注册资金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XXX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元人民币，员工人数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XXX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人，上一年度贸易额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XXX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万美元，纳税额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XXX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万元人民币，总资产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XXX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元人民币，负债率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XXX%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ind w:left="0" w:right="0" w:firstLine="640"/>
              <w:jc w:val="both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第二段：我司主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XXXXX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业务（请列出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2-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个主营业务），先后荣获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XXX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（填写获得的荣誉、认证和证书）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00"/>
              <w:ind w:left="0" w:firstLine="640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第三段：我司与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APEC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经济体业务往来情况（例如：哪年与哪个经济体进、出口何种商品、金额、数量或达成何种合作意向等）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00"/>
              <w:ind w:left="0" w:firstLine="640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u w:val="none"/>
                <w:lang w:eastAsia="zh-CN"/>
              </w:rPr>
              <w:t>请按企业实际情况填写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  <w:u w:val="singl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  <w:u w:val="singl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firstLine="640"/>
              <w:jc w:val="both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单位全称（加盖公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420" w:firstLine="640"/>
              <w:jc w:val="center"/>
              <w:textAlignment w:val="auto"/>
              <w:rPr/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 xml:space="preserve">                                 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XXXX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楷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11:00Z</dcterms:created>
  <dc:creator>peri</dc:creator>
  <dc:description/>
  <dc:language>en-US</dc:language>
  <cp:lastModifiedBy>林海霞</cp:lastModifiedBy>
  <cp:lastPrinted>2024-12-26T11:55:00Z</cp:lastPrinted>
  <dcterms:modified xsi:type="dcterms:W3CDTF">2024-12-31T06:43:42Z</dcterms:modified>
  <cp:revision>15</cp:revision>
  <dc:subject/>
  <dc:title>福州市人民政府外事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